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stna akčná skupina POONDAVIE, o.z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orovce 25, 072 02 Tušická Nová Ves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: 42407371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S POONDAVIE, o.z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Mas Topla</cp:lastModifiedBy>
  <cp:lastPrinted>2015-04-29T14:59:00Z</cp:lastPrinted>
  <dcterms:modified xsi:type="dcterms:W3CDTF">2023-12-09T18:11:00Z</dcterms:modified>
  <cp:revision>10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